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Приложение 2</w:t>
      </w:r>
    </w:p>
    <w:p>
      <w:pPr>
        <w:pStyle w:val="Normal"/>
        <w:ind w:left="5940" w:hanging="0"/>
        <w:rPr/>
      </w:pPr>
      <w:r>
        <w:rPr/>
        <w:t xml:space="preserve">к  решению Думы Дальнереченского городского округа </w:t>
      </w:r>
    </w:p>
    <w:p>
      <w:pPr>
        <w:pStyle w:val="Normal"/>
        <w:ind w:left="5940" w:hanging="0"/>
        <w:rPr/>
      </w:pPr>
      <w:r>
        <w:rPr/>
        <w:t>от «  27 »    декабря  2016 г. № 94</w:t>
      </w:r>
    </w:p>
    <w:p>
      <w:pPr>
        <w:pStyle w:val="Normal"/>
        <w:ind w:left="5940" w:hanging="0"/>
        <w:rPr/>
      </w:pPr>
      <w:r>
        <w:rPr/>
        <w:t>Приложение 7</w:t>
      </w:r>
    </w:p>
    <w:p>
      <w:pPr>
        <w:pStyle w:val="Normal"/>
        <w:ind w:left="5940" w:hanging="0"/>
        <w:rPr/>
      </w:pPr>
      <w:r>
        <w:rPr/>
        <w:t xml:space="preserve">к  решению Думы Дальнереченского </w:t>
      </w:r>
    </w:p>
    <w:p>
      <w:pPr>
        <w:pStyle w:val="Normal"/>
        <w:ind w:left="5940" w:hanging="0"/>
        <w:rPr/>
      </w:pPr>
      <w:r>
        <w:rPr/>
        <w:t>городского округа от «21» декабря 2015г.   № 94</w:t>
      </w:r>
    </w:p>
    <w:p>
      <w:pPr>
        <w:pStyle w:val="Normal"/>
        <w:ind w:left="5940" w:hanging="0"/>
        <w:rPr>
          <w:lang w:val="en-US"/>
        </w:rPr>
      </w:pPr>
      <w:r>
        <w:rPr/>
        <w:t>«О  бюджете Дальнереченского городского округа на 2016 год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аспределение бюджетных ассигнований из бюджета                                                                                                                              Дальнереченского городского округа  по разделам, подразделам, целевым статьям и видам расходов  бюджетов Российской Федерац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 рублей)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620"/>
        <w:gridCol w:w="900"/>
        <w:gridCol w:w="1620"/>
        <w:gridCol w:w="1620"/>
      </w:tblGrid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полномо</w:t>
            </w:r>
          </w:p>
          <w:p>
            <w:pPr>
              <w:pStyle w:val="Normal"/>
              <w:rPr/>
            </w:pPr>
            <w:r>
              <w:rPr/>
              <w:t>ч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1,9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,9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,9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,9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,9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,9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8,1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8,1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,6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,8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,8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0,004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0,004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0,004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1,504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9,460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9,460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114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114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1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1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1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6,3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2,8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2,8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23,440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0,400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6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17,440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400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17,44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400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2,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6,615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6,615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6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6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19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19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06,957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7,527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7,527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7,259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7,259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170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108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759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7,54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6,6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6,6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4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4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7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747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6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6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17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17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6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4,095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4,095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4,095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00000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279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27999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279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27999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2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2001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2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2001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</w:tr>
      <w:tr>
        <w:trPr>
          <w:trHeight w:val="2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0000</w:t>
            </w:r>
          </w:p>
        </w:tc>
      </w:tr>
      <w:tr>
        <w:trPr>
          <w:trHeight w:val="11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00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00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000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0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000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0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0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00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0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98,304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3,86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2,33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3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3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3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03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3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6,3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6,3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7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7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7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3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3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3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3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3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2,33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,87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,879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87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879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87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87900</w:t>
            </w:r>
          </w:p>
        </w:tc>
      </w:tr>
      <w:tr>
        <w:trPr>
          <w:trHeight w:val="2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</w:tr>
      <w:tr>
        <w:trPr>
          <w:trHeight w:val="19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92,963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6,9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6,9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6,9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6,9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6,9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5,559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5,559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5,559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5,559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5,559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3,79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7,185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6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6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6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6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6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7,18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7,1850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5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31,637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2,064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63,285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62,8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62,8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62,8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62,8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2,8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481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481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481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481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481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0,270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09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8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8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8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8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36,171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36,17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86,17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86,17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6,17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99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99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99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47,054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47,054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7,054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5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5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5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9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9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9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5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5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5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8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8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8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6,254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6,254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6,254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07,66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0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7,66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0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7,66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2,99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8,295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8,295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8,7706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8,7706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29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9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30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000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3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36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3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36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4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4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08,276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00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759,2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85,000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59,2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59,29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9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4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4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55,29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55,29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55,29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</w:tr>
      <w:tr>
        <w:trPr>
          <w:trHeight w:val="11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586,997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808,000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33,297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08,0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92,417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08,000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34,4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34,4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34,4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957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957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957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</w:tr>
      <w:tr>
        <w:trPr>
          <w:trHeight w:val="1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0,8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0,8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0,88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0,88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2,7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2,7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2,7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2,7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0,000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</w:tr>
      <w:tr>
        <w:trPr>
          <w:trHeight w:val="11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</w:tr>
      <w:tr>
        <w:trPr>
          <w:trHeight w:val="13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,229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22959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229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22959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8,770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8,77041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8,770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8,77041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26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26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27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27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52,5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2,5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2,5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92,9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92,9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03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03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6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6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878,797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773,000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70,449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600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4,4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600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2,1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2,1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2,1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9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9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9,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</w:tr>
      <w:tr>
        <w:trPr>
          <w:trHeight w:val="22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,239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,239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39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39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39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1,2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1,2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1,2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,6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,6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91,649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600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8,6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6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6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6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6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6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2,55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9,50752</w:t>
            </w:r>
          </w:p>
        </w:tc>
      </w:tr>
      <w:tr>
        <w:trPr>
          <w:trHeight w:val="13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9,319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6,27052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9,319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6,27052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7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7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7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0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9764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0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97642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0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97642</w:t>
            </w:r>
          </w:p>
        </w:tc>
      </w:tr>
      <w:tr>
        <w:trPr>
          <w:trHeight w:val="1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риморского кр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9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9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9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6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6,000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77,156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5,50752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,675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1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1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1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1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1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68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68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68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68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68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,67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,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0,2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2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2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2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2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0,2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0,2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503,035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542,0615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376"/>
        <w:gridCol w:w="1616"/>
        <w:gridCol w:w="1296"/>
        <w:gridCol w:w="1657"/>
      </w:tblGrid>
      <w:tr>
        <w:trPr>
          <w:trHeight w:val="345" w:hRule="atLeast"/>
        </w:trPr>
        <w:tc>
          <w:tcPr>
            <w:tcW w:w="4936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36" w:type="dxa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    Н.А. Ахметжан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31:00Z</dcterms:created>
  <dc:creator>name</dc:creator>
  <dc:description/>
  <cp:keywords/>
  <dc:language>en-US</dc:language>
  <cp:lastModifiedBy>user33</cp:lastModifiedBy>
  <dcterms:modified xsi:type="dcterms:W3CDTF">2016-12-30T01:39:00Z</dcterms:modified>
  <cp:revision>3</cp:revision>
  <dc:subject/>
  <dc:title>Приложение 2</dc:title>
</cp:coreProperties>
</file>